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Examen fin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, Prénom 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 :_____________________________________ Numéro d’inscription : 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t examen se compose de quatre parties distinctes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80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ère</w:t>
      </w:r>
      <w:r>
        <w:rPr>
          <w:rFonts w:cs="Arial" w:ascii="Arial" w:hAnsi="Arial"/>
          <w:sz w:val="20"/>
          <w:szCs w:val="20"/>
          <w:u w:val="single"/>
        </w:rPr>
        <w:t xml:space="preserve"> partie 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Définitions ou questions ouvertes portant sur des aspects ponctuels étudiés en </w:t>
        <w:tab/>
        <w:t>cours – 6 poin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80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ème</w:t>
      </w:r>
      <w:r>
        <w:rPr>
          <w:rFonts w:cs="Arial" w:ascii="Arial" w:hAnsi="Arial"/>
          <w:sz w:val="20"/>
          <w:szCs w:val="20"/>
          <w:u w:val="single"/>
        </w:rPr>
        <w:t xml:space="preserve"> partie :</w:t>
      </w:r>
      <w:r>
        <w:rPr>
          <w:rFonts w:cs="Arial" w:ascii="Arial" w:hAnsi="Arial"/>
          <w:sz w:val="20"/>
          <w:szCs w:val="20"/>
        </w:rPr>
        <w:t xml:space="preserve"> </w:t>
        <w:tab/>
        <w:t>Utilisation des fonctions Excel vues en cours, et présentes dans les modèles</w:t>
        <w:tab/>
        <w:t>transmis – 6 poin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180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3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ème</w:t>
      </w:r>
      <w:r>
        <w:rPr>
          <w:rFonts w:cs="Arial" w:ascii="Arial" w:hAnsi="Arial"/>
          <w:sz w:val="20"/>
          <w:szCs w:val="20"/>
          <w:u w:val="single"/>
        </w:rPr>
        <w:t xml:space="preserve"> partie :</w:t>
      </w:r>
      <w:r>
        <w:rPr>
          <w:rFonts w:cs="Arial" w:ascii="Arial" w:hAnsi="Arial"/>
          <w:sz w:val="20"/>
          <w:szCs w:val="20"/>
        </w:rPr>
        <w:t xml:space="preserve"> </w:t>
        <w:tab/>
        <w:t>Travaux de valorisation avec Excel et présentation des travaux de valorisation commenté – 8 points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5943600" cy="0"/>
                <wp:effectExtent l="0" t="26035" r="0" b="260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460.75pt,-0.05pt" stroked="t" o:allowincell="f" style="position:absolute;mso-position-horizontal:center">
                <v:stroke color="navy" weight="507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. Définitions – Questions ouvert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 - Qu’est – ce que le coefficient BETA 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Quelle est la formule de calcul théorique du coefficient Beta ?</w:t>
      </w:r>
    </w:p>
    <w:p>
      <w:pPr>
        <w:pStyle w:val="ListParagraph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Quelle est la signification de cette valeur, comment la visualise t on concrètement ? 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>S’applique-t-elle à tous les secteurs d’activités ? S’applique-t-elle à toutes les sociétés commerciales ou seulement aux sociétés cotées ?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’applique-t-elle aux éléments du bilan d’une société ? S’applique t elle à l’économie d’impôts réalisée par une société dans le cadre de l’Impôt sur le Sociétés ? Argumentez vos réponses.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Quelles sont les sources de données pour obtenir un Beta ?</w:t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>Donner la différence entre un Beta prospectif et un Beta historique ?</w:t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e quelles données faudrait-il disposer idéalement pour calculer le Beta d’une société afin d’en réduire l’incertitude au maximum? Pourrait-on utiliser Excel pour le calculer ?</w:t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eut-on avoir plusieurs Beta pour une même société ?</w:t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Quelle est la différence entre les valeurs suivantes : « Unlevered Beta », « Levered Beta », « Bloomberg adjusted Beta », « Total Beta ».</w:t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ous voulez réaliser un DCF et les valeurs que vous obtenez pour le Beta ne vous paraissent pas cohérentes/fiables : que faites vous ?</w:t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ListParagraph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a façon de calculer le Beta leverage est elle identique dans tous les cas d’entreprise / montage financier (par exemple une reprise à structure financière équivalente face à une reprise par LBO) ?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Quelle(s) prime(s) de risque doit on utiliser pour effectuer une valorisation par DCF : prime de risque historique, prime de risque implicite, prime de risque espérée ? Détaillez votre réponse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écisez quelle est LA chose qui vous a paru personnellement importante à retenir sur ce coefficient et expliquez pourquo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 – Quelles sont les 2 erreurs qui ont été faites par l’analyste (</w:t>
      </w:r>
      <w:r>
        <w:rPr>
          <w:rFonts w:cs="Arial" w:ascii="Arial" w:hAnsi="Arial"/>
          <w:b/>
          <w:bCs/>
          <w:i/>
          <w:sz w:val="20"/>
          <w:szCs w:val="20"/>
        </w:rPr>
        <w:t>d’une grande banque qui existe toujours !</w:t>
      </w:r>
      <w:r>
        <w:rPr>
          <w:rFonts w:cs="Arial" w:ascii="Arial" w:hAnsi="Arial"/>
          <w:b/>
          <w:bCs/>
          <w:sz w:val="20"/>
          <w:szCs w:val="20"/>
        </w:rPr>
        <w:t>) lorsqu’il a proposé cet échantillon à son client ? Justifiez vos répons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’auriez vous fait pour corriger cet échantillon 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53735" cy="25438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rreur 1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rreur 2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on courage 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-408" w:hanging="0"/>
      <w:rPr/>
    </w:pPr>
    <w:r>
      <w:rPr>
        <w:rFonts w:cs="Arial" w:ascii="Arial" w:hAnsi="Arial"/>
        <w:sz w:val="20"/>
        <w:szCs w:val="20"/>
      </w:rPr>
      <w:t>ASIF – Pratique de la valorisation d’entreprise - Examen</w:t>
      <w:tab/>
      <w:t>le 30 mai 201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cs="Times New Roman"/>
      <w:sz w:val="20"/>
      <w:szCs w:val="20"/>
    </w:rPr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CarCar2">
    <w:name w:val=" Car Car2"/>
    <w:basedOn w:val="Policepardfaut"/>
    <w:qFormat/>
    <w:rPr>
      <w:rFonts w:cs="Times New Roman"/>
      <w:sz w:val="24"/>
      <w:szCs w:val="24"/>
    </w:rPr>
  </w:style>
  <w:style w:type="character" w:styleId="CarCar1">
    <w:name w:val=" Car Car1"/>
    <w:basedOn w:val="Policepardfaut"/>
    <w:qFormat/>
    <w:rPr>
      <w:rFonts w:cs="Times New Roman"/>
      <w:sz w:val="24"/>
      <w:szCs w:val="24"/>
    </w:rPr>
  </w:style>
  <w:style w:type="character" w:styleId="PageNumber">
    <w:name w:val="Page Number"/>
    <w:basedOn w:val="Policepardfaut"/>
    <w:rPr>
      <w:rFonts w:cs="Times New Roman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8:44:00Z</dcterms:created>
  <dc:creator>Carles Family</dc:creator>
  <dc:description/>
  <cp:keywords/>
  <dc:language>en-US</dc:language>
  <cp:lastModifiedBy>David</cp:lastModifiedBy>
  <cp:lastPrinted>2011-05-07T13:18:00Z</cp:lastPrinted>
  <dcterms:modified xsi:type="dcterms:W3CDTF">2016-07-01T18:47:00Z</dcterms:modified>
  <cp:revision>3</cp:revision>
  <dc:subject/>
  <dc:title>CONTRAT DE LOCATION A USAGE D'HABITATION</dc:title>
</cp:coreProperties>
</file>